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ipewire 0.2.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Arkadiusz Bokow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xis Communication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xis Communications &lt;dev-gstreamer@axis.com&gt; author Linus Svensson &lt;linus.svensson@axi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livier Crete &lt;olivier.cret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6&gt;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5&gt; Wim Taymans &lt;wim.taymans@gmail.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5:0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4453</vt:lpwstr>
  </property>
</Properties>
</file>